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ng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7229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360"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procedura Q1: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360"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procedura Q41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360"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procedura Q42G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360"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procedura Q44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360"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procedura Q45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360"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procedura Q46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360"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procedura Q47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360"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procedura Q48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360"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procedura Q 11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lineRule="auto" w:line="360"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procedura Q52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/>
            </w:pPr>
            <w:r>
              <w:rPr/>
              <w:t>…………………</w:t>
            </w:r>
            <w:r>
              <w:rPr/>
              <w:t xml:space="preserve">..…zł  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both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Agnieszka Suchomska</cp:lastModifiedBy>
  <dcterms:modified xsi:type="dcterms:W3CDTF">2024-03-03T06:32:00Z</dcterms:modified>
  <cp:revision>42</cp:revision>
  <dc:subject/>
  <dc:title/>
</cp:coreProperties>
</file>